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70648022"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62645820"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